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Supplementary Examination – June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E2010</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POWER ELECTRONIC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xplain the structure, operation, switching characteristics of the IGB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raw and explain the switching characteristics of MC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following terms with reference to IGCT: </w:t>
              <w:tab/>
              <w:tab/>
              <w:t xml:space="preserve"> (i) Buffer layer            (ii) Transparent emitter    </w:t>
            </w:r>
          </w:p>
          <w:p>
            <w:pPr>
              <w:pStyle w:val="Normal"/>
              <w:jc w:val="both"/>
              <w:rPr/>
            </w:pPr>
            <w:r>
              <w:rPr/>
              <w:t xml:space="preserve"> </w:t>
            </w:r>
            <w:r>
              <w:rPr/>
              <w:t>(iii) Reverse conduction</w:t>
              <w:tab/>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one-quadrant converter and two-quadrant converte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requirements of Good inverte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Draw and explain the operation of a single-phase full converter bridge with RLE load with necessary waveforms. Also, derive the average and RMS output voltage of the rectifier.</w:t>
            </w:r>
          </w:p>
        </w:tc>
        <w:tc>
          <w:tcPr>
            <w:tcW w:w="1116"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iCs/>
              </w:rPr>
            </w:pPr>
            <w:r>
              <w:rPr>
                <w:iCs/>
              </w:rPr>
            </w:r>
          </w:p>
        </w:tc>
        <w:tc>
          <w:tcPr>
            <w:tcW w:w="1116"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iCs/>
              </w:rPr>
            </w:pPr>
            <w:r>
              <w:rPr>
                <w:iCs/>
              </w:rPr>
            </w:r>
          </w:p>
        </w:tc>
        <w:tc>
          <w:tcPr>
            <w:tcW w:w="86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iCs/>
              </w:rPr>
            </w:pPr>
            <w:r>
              <w:rPr>
                <w:iCs/>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iCs/>
              </w:rPr>
            </w:pPr>
            <w:r>
              <w:rPr>
                <w:iCs/>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vAlign w:val="center"/>
          </w:tcPr>
          <w:p>
            <w:pPr>
              <w:pStyle w:val="Heading"/>
              <w:jc w:val="both"/>
              <w:rPr>
                <w:szCs w:val="24"/>
              </w:rPr>
            </w:pPr>
            <w:r>
              <w:rPr>
                <w:szCs w:val="24"/>
              </w:rPr>
              <w:t>Explain the operation of a three phase fully controlled six pulse converters with a neat circuit diagram and waveform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raw the block diagram of Rotating type UPS system based on dc motor / alternator setup.</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66"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operation of three phase VSI bridge inverter in 180 degree mode conduction with necessary circuit diagram and waveforms. Derive the expression for the RMS value of phase voltage and line voltage.</w:t>
              <w:tab/>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working of type-E chopper with relevant circuit diagrams and its operation in all the four quadrant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List out the application of IGBT?</w:t>
              <w:tab/>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basic principle and working of single-phase to single-phase step-down cycloconverter for both continuous and discontinuous conductions for a bridge type cycloconverter with sketch the neat  waveform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working of a single phase basic series inverter with appropriate circuit and waveform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59:00Z</dcterms:created>
  <dc:creator>Ku</dc:creator>
  <dc:description/>
  <cp:keywords/>
  <dc:language>en-US</dc:language>
  <cp:lastModifiedBy>admin</cp:lastModifiedBy>
  <cp:lastPrinted>2017-06-13T16:29:00Z</cp:lastPrinted>
  <dcterms:modified xsi:type="dcterms:W3CDTF">2017-07-13T11:27:00Z</dcterms:modified>
  <cp:revision>5</cp:revision>
  <dc:subject/>
  <dc:title/>
</cp:coreProperties>
</file>